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20318770"/>
      <w:bookmarkStart w:id="1" w:name="__Fieldmark__0_30203187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20318770"/>
      <w:bookmarkStart w:id="3" w:name="__Fieldmark__1_30203187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20318770"/>
      <w:bookmarkStart w:id="5" w:name="__Fieldmark__2_30203187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20318770"/>
      <w:bookmarkStart w:id="7" w:name="__Fieldmark__3_30203187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20318770"/>
      <w:bookmarkStart w:id="9" w:name="__Fieldmark__4_30203187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20318770"/>
      <w:bookmarkStart w:id="11" w:name="__Fieldmark__5_30203187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20318770"/>
      <w:bookmarkStart w:id="13" w:name="__Fieldmark__6_30203187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20318770"/>
      <w:bookmarkStart w:id="15" w:name="__Fieldmark__7_30203187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20318770"/>
      <w:bookmarkStart w:id="17" w:name="__Fieldmark__8_30203187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20318770"/>
      <w:bookmarkStart w:id="19" w:name="__Fieldmark__9_30203187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20318770"/>
      <w:bookmarkStart w:id="21" w:name="__Fieldmark__10_30203187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20318770"/>
      <w:bookmarkStart w:id="23" w:name="__Fieldmark__11_30203187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20318770"/>
      <w:bookmarkStart w:id="25" w:name="__Fieldmark__12_30203187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20318770"/>
      <w:bookmarkStart w:id="27" w:name="__Fieldmark__13_30203187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20318770"/>
            <w:bookmarkStart w:id="29" w:name="__Fieldmark__14_30203187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20318770"/>
            <w:bookmarkStart w:id="31" w:name="__Fieldmark__15_30203187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20318770"/>
            <w:bookmarkStart w:id="33" w:name="__Fieldmark__16_30203187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20318770"/>
            <w:bookmarkStart w:id="35" w:name="__Fieldmark__17_30203187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20318770"/>
            <w:bookmarkStart w:id="37" w:name="__Fieldmark__18_30203187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20318770"/>
            <w:bookmarkStart w:id="39" w:name="__Fieldmark__19_30203187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20318770"/>
            <w:bookmarkStart w:id="41" w:name="__Fieldmark__20_30203187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20318770"/>
            <w:bookmarkStart w:id="43" w:name="__Fieldmark__21_30203187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020318770"/>
            <w:bookmarkStart w:id="45" w:name="__Fieldmark__22_302031877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020318770"/>
            <w:bookmarkStart w:id="47" w:name="__Fieldmark__23_302031877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020318770"/>
            <w:bookmarkStart w:id="49" w:name="__Fieldmark__24_302031877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020318770"/>
            <w:bookmarkStart w:id="51" w:name="__Fieldmark__25_302031877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020318770"/>
            <w:bookmarkStart w:id="53" w:name="__Fieldmark__26_302031877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020318770"/>
            <w:bookmarkStart w:id="55" w:name="__Fieldmark__27_302031877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020318770"/>
            <w:bookmarkStart w:id="57" w:name="__Fieldmark__28_302031877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020318770"/>
            <w:bookmarkStart w:id="59" w:name="__Fieldmark__29_302031877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020318770"/>
            <w:bookmarkStart w:id="61" w:name="__Fieldmark__30_302031877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020318770"/>
            <w:bookmarkStart w:id="63" w:name="__Fieldmark__31_302031877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020318770"/>
            <w:bookmarkStart w:id="65" w:name="__Fieldmark__32_302031877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020318770"/>
            <w:bookmarkStart w:id="67" w:name="__Fieldmark__33_302031877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020318770"/>
            <w:bookmarkStart w:id="69" w:name="__Fieldmark__34_302031877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020318770"/>
            <w:bookmarkStart w:id="71" w:name="__Fieldmark__35_302031877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020318770"/>
            <w:bookmarkStart w:id="73" w:name="__Fieldmark__36_302031877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020318770"/>
            <w:bookmarkStart w:id="75" w:name="__Fieldmark__37_302031877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020318770"/>
            <w:bookmarkStart w:id="77" w:name="__Fieldmark__38_302031877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020318770"/>
            <w:bookmarkStart w:id="79" w:name="__Fieldmark__39_302031877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